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GREEK ROASTED MINTED CARROTS (recipe from Annabel Langbein – Great Food for Busy Liv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roasting dish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on to mix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ander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large juicy carrots, peeled and cut into thin slices about 1 cm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 to b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easpoons brown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loves crushed garlic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balsamic vine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chopped mint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oven to 20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 carrots for 5 minutes and dr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carrots in a large roasting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in all other ingredients and spread out evenly in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for 35-45 minutes stirring occasionally until carrots are tender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eeps in the fridge for 3-4 days.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11:00Z</dcterms:created>
  <dc:creator>Jiuan Jiuan Kok</dc:creator>
  <dc:description/>
  <cp:keywords/>
  <dc:language>en-US</dc:language>
  <cp:lastModifiedBy>john  wilson</cp:lastModifiedBy>
  <cp:lastPrinted>2010-05-03T22:09:00Z</cp:lastPrinted>
  <dcterms:modified xsi:type="dcterms:W3CDTF">2010-05-12T06:15:00Z</dcterms:modified>
  <cp:revision>5</cp:revision>
  <dc:subject/>
  <dc:title/>
</cp:coreProperties>
</file>